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สำนักงานคณะกรรมการวิจัยแห่งชาติ</w:t>
      </w: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sz w:val="36"/>
          <w:sz w:val="36"/>
          <w:szCs w:val="36"/>
        </w:rPr>
        <w:t>แบบ ว</w:t>
      </w:r>
      <w:r>
        <w:rPr>
          <w:sz w:val="36"/>
          <w:szCs w:val="36"/>
        </w:rPr>
        <w:t>-6</w:t>
      </w:r>
    </w:p>
    <w:p>
      <w:pPr>
        <w:pStyle w:val="Heading"/>
        <w:spacing w:before="240" w:after="0"/>
        <w:rPr>
          <w:sz w:val="36"/>
          <w:szCs w:val="36"/>
        </w:rPr>
      </w:pPr>
      <w:r>
        <w:rPr>
          <w:sz w:val="36"/>
          <w:sz w:val="36"/>
          <w:szCs w:val="36"/>
        </w:rPr>
        <w:t>แบบแสดงแผนความต้องการภาพรวมงานวิจัยของหน่วยงานภาครัฐ</w:t>
      </w:r>
    </w:p>
    <w:p>
      <w:pPr>
        <w:pStyle w:val="Subtitle"/>
        <w:rPr/>
      </w:pPr>
      <w:r>
        <w:rPr/>
        <w:t>ที่เสนอของบประมาณ ประจำปีงบประมาณ พ</w:t>
      </w:r>
      <w:r>
        <w:rPr/>
        <w:t>.</w:t>
      </w:r>
      <w:r>
        <w:rPr/>
        <w:t>ศ</w:t>
      </w:r>
      <w:r>
        <w:rPr/>
        <w:t xml:space="preserve">. 2552 </w:t>
      </w:r>
      <w:r>
        <w:rPr/>
        <w:t>ตามมติคณะรัฐมนตรี</w:t>
      </w:r>
    </w:p>
    <w:p>
      <w:pPr>
        <w:pStyle w:val="Subtitle"/>
        <w:spacing w:before="12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------------------------------------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 ก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พื้นฐา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หน่วยงานภาครัฐระดับกรมหรือเทียบเท่า  และชื่อกระทรวงที่สัง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ภาพรวมทั่วไปที่เกี่ยวข้องกับงานวิจัย 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numPr>
          <w:ilvl w:val="1"/>
          <w:numId w:val="4"/>
        </w:numPr>
        <w:ind w:left="2552" w:hanging="39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สัยทัศน์ของหน่วยงาน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นธกิจของหน่วยงาน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การวิจัยของหน่วยงาน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งานวิจัยที่สำคัญของหน่วยงานในอดีตย้อนหลั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ะบุรายปี งบประมาณ 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-2551)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งบประมาณที่หน่วยงานได้รับการจัดสรรในระยะเวล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ที่ผ่าน</w:t>
      </w:r>
      <w:r>
        <w:rPr>
          <w:rFonts w:ascii="Angsana New" w:hAnsi="Angsana New" w:cs="Angsana New"/>
          <w:sz w:val="32"/>
          <w:sz w:val="32"/>
          <w:szCs w:val="32"/>
        </w:rPr>
        <w:t>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ะบุรายปีงบประมาณ 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-2551)</w:t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ข้อเสนอการวิจัยและงบประมาณที่เสนอขอ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 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นื้อหาสาระสำคัญของความต้องการ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ด็นสำคัญที่ต้องการทำการวิจัยพร้อมชี้แจงเหตุผล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สรุปความสอดคล้องกับยุทธศาสตร์การพัฒนาประเทศตามแผนพัฒนาเศรษฐกิจและสังคมแห่งชา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0-2554)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รุปความสอดคล้องกับนโยบายและยุทธศาสตร์การวิจัยของชาติ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51-2553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ลุ่มเรื่องที่ควรวิจัยเร่งด่ว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 ค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ักยภาพและประสิทธิภาพ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ด้านศักยภาพและประสิทธิภาพของหน่วยงาน ตามเนื้อหาสาระในประเด็นสำคัญข้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ในส่วน ข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กระบวนการหรือวิธีการในการจัดสรรงบประมาณให้นักวิจัย   ตามผลสำเร็จที่ได้ระบุไว้ในส่วน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แนวทางหรือเกณฑ์การประเมินผลข้อเสนอการวิจัยที่ใช้สำหรับจัดลำด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sz w:val="32"/>
          <w:sz w:val="32"/>
          <w:szCs w:val="32"/>
        </w:rPr>
        <w:t>สำคัญของข้อเสนอการวิจัยของหน่วยงาน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่วน ง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ผลสำเร็จระดับกรมหรือเทียบเท่า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ข้อมูลหรืออธิบายความคุ้มค่าของงบประมาณ</w:t>
      </w:r>
      <w:r>
        <w:rPr>
          <w:rFonts w:ascii="Angsana New" w:hAnsi="Angsana New" w:cs="Angsana New"/>
          <w:sz w:val="32"/>
          <w:sz w:val="32"/>
          <w:szCs w:val="32"/>
        </w:rPr>
        <w:t>ที่เสนอขอ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720" w:top="1276" w:footer="153" w:bottom="70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2580"/>
        </w:tabs>
        <w:ind w:left="25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eastAsia="Times New Roman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pacing w:val="2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Cordi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25:00Z</dcterms:created>
  <dc:creator>User</dc:creator>
  <dc:description/>
  <cp:keywords/>
  <dc:language>en-US</dc:language>
  <cp:lastModifiedBy>iLLuSioN</cp:lastModifiedBy>
  <cp:lastPrinted>2007-06-05T16:29:00Z</cp:lastPrinted>
  <dcterms:modified xsi:type="dcterms:W3CDTF">2008-01-17T09:25:00Z</dcterms:modified>
  <cp:revision>2</cp:revision>
  <dc:subject/>
  <dc:title>แผนความต้องการงานวิจัยของหน่วยงานระดับกรมหรือเทียบเท่า</dc:title>
</cp:coreProperties>
</file>